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7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oraz publikacja ogłoszeń informacyjno-promocyjnych promujących Krajowy Fundusz Szkoleniowy w 2018 roku w województwie lubelskim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403995935"/>
      <w:bookmarkStart w:id="1" w:name="__Fieldmark__0_140399593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403995935"/>
      <w:bookmarkStart w:id="3" w:name="__Fieldmark__1_140399593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ichał Kanikuła</cp:lastModifiedBy>
  <dcterms:modified xsi:type="dcterms:W3CDTF">2018-07-04T09:49:00Z</dcterms:modified>
  <cp:revision>2</cp:revision>
  <dc:subject/>
  <dc:title/>
</cp:coreProperties>
</file>